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7564331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58-29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893" w:hRule="atLeast"/>
        </w:trPr>
        <w:tc>
          <w:tcPr>
            <w:tcW w:w="458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 продовження договорів оренди нежитлових приміщень для розміщень відділень АТ «Укрпошта»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5" w:firstLine="633"/>
        <w:jc w:val="both"/>
        <w:rPr/>
      </w:pPr>
      <w:r>
        <w:rPr>
          <w:sz w:val="24"/>
          <w:szCs w:val="24"/>
          <w:lang w:val="uk-UA"/>
        </w:rPr>
        <w:t>Розглянувши звернення начальника відділу адміністрування орендних та комунальних договорів Київської міської дирекції АТ «Укрпошта» Младенцева Сергія Пилиповича від 31.01.2022  №63/62-2-34 (вх. №12.1-08/2/655 від 31.01.2022) щодо продовження дії договорів оренди нежитлових приміщень для розміщення відділень поштового зв’язку, враховуючи погодження балансоутримувача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                        АТ «Укрпошта» визначена надавачем соціально важливих послуг, керуючись           статтями 26,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аступні нежитлові приміщенн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с. Здвижівка, вул. Центральна, 102, загальною площею 84,6 м²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с. Бабинці, вул. Травнева, 64-а, загальною площею 56,9 м²;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с. Блиставиця, вул. Ярослава Мудрого, 1-а, загальною площею 31,3 м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ити АТ «Укрпошта» договори оренди нежитлових приміщень, зазначених в п. 1 даного рішення, для розміщення відділень поштового зв’язку, терміном на 1 (один) рік, з річною орендною ставкою 1 (одна) гривня в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АТ «Укрпошта» систематично здійснювати поточний благоустрій прилеглих територ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лансоутримувачу приміщень, вказаних в п. 1 даного рішення у місячний термін укласти з АТ «Укрпошта» договори орен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b/>
          <w:sz w:val="24"/>
          <w:szCs w:val="24"/>
          <w:lang w:val="uk-UA"/>
        </w:rPr>
        <w:t>юридично-кадрової роботи                __________________              Людмила РИЖЕН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го відділу                             __________________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9:41:00Z</dcterms:created>
  <dc:creator>GL_BUH</dc:creator>
  <dc:description/>
  <cp:keywords/>
  <dc:language>en-US</dc:language>
  <cp:lastModifiedBy>User</cp:lastModifiedBy>
  <cp:lastPrinted>2022-05-11T12:00:00Z</cp:lastPrinted>
  <dcterms:modified xsi:type="dcterms:W3CDTF">2023-04-25T08:21:00Z</dcterms:modified>
  <cp:revision>8</cp:revision>
  <dc:subject/>
  <dc:title/>
</cp:coreProperties>
</file>